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156"/>
        <w:jc w:val="center"/>
        <w:rPr>
          <w:rFonts w:ascii="微软雅黑" w:hAnsi="微软雅黑" w:eastAsia="微软雅黑" w:cs="宋体"/>
          <w:color w:val="000000"/>
          <w:kern w:val="0"/>
          <w:sz w:val="44"/>
          <w:szCs w:val="44"/>
        </w:rPr>
      </w:pPr>
      <w:r>
        <w:rPr>
          <w:rFonts w:ascii="微软雅黑" w:hAnsi="微软雅黑" w:cs="宋体" w:eastAsia="微软雅黑"/>
          <w:color w:val="000000"/>
          <w:kern w:val="0"/>
          <w:sz w:val="44"/>
          <w:szCs w:val="44"/>
        </w:rPr>
        <w:t>山东省高等学校教师资格考试面试标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9725</wp:posOffset>
                </wp:positionH>
                <wp:positionV relativeFrom="paragraph">
                  <wp:posOffset>-387985</wp:posOffset>
                </wp:positionV>
                <wp:extent cx="1626870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32"/>
                                <w:lang w:eastAsia="zh-CN"/>
                              </w:rPr>
                              <w:t>面试序号</w:t>
                            </w: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05pt;mso-wrap-distance-left:9.05pt;mso-wrap-distance-right:9.05pt;mso-wrap-distance-top:0pt;mso-wrap-distance-bottom:0pt;margin-top:-30.5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32"/>
                          <w:lang w:eastAsia="zh-CN"/>
                        </w:rPr>
                        <w:t>面试序号</w:t>
                      </w:r>
                      <w:r>
                        <w:rPr>
                          <w:sz w:val="24"/>
                          <w:szCs w:val="32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32"/>
                          <w:u w:val="single"/>
                          <w:lang w:val="en-US" w:eastAsia="zh-CN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77"/>
        <w:gridCol w:w="6237"/>
        <w:gridCol w:w="597"/>
        <w:gridCol w:w="729"/>
      </w:tblGrid>
      <w:tr>
        <w:trPr>
          <w:trHeight w:val="6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满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试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态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热爱教育事业，注重素质教育；备课认真，讲稿（或教案）内容充实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目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目标明确具体，符合培养目标要求，切合学生学习实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目标体现知识传授、技能训练及能力培养的相互统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根据教学内容合理确定教学目标、教学重点和难点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根据课程性质及大纲处理教材，结合学科发展注意内容更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重视理论联系实际，突出实践性教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容量安排适当，信息量适中，教学结构、程序设计合理，条理清楚，重点突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容准确，无知识性错误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重激发学生学习兴趣，启发学生思维，鼓励学生创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方法灵活多样，适合教学内容，符合学生实际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技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态亲切自然，使用普通话，语言清晰、准确、规范、形象、生动，语速、语调适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手写板书层次分明，图例规范，设计恰当，无错别字和不规范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善于组织教学，有教学调控能力，教学时间分配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具备正确、合理地运用现代教育技术手段进行教学的能力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重点难点突出，能使不同水平学生各有所得；对教学情况及时反馈和评价，并进行适当调节和改进；完成课堂教学任务，实现教学目的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答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仪表仪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心理素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仪表端庄自然，衣着整洁得体，符合教师职业特点；积极乐观，精神饱满，具有一定的情绪调控能力，具有较强的应变能力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行为举止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行为举止稳重大方，教态自然，肢体表达得当，表现出良好的师德风范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思维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能正确地理解和分析问题，思维严密，条理清晰，逻辑性强，具有一定的创新意识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语言表达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使用普通话，表述准确、清晰、完整、生动，语速适宜。有感染力、亲和力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础理论和专业知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具备拟教学科、专业的基础理论和基本知识；掌握教育学、心理学基本常识，了解现代教育理念和教学方法；了解主要相关专业的有关知识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备注：及格线为</w:t>
      </w:r>
      <w:r>
        <w:rPr>
          <w:rFonts w:eastAsia="楷体" w:cs="楷体" w:ascii="楷体" w:hAnsi="楷体"/>
          <w:color w:val="000000"/>
          <w:sz w:val="28"/>
          <w:szCs w:val="28"/>
        </w:rPr>
        <w:t>60</w:t>
      </w:r>
      <w:r>
        <w:rPr>
          <w:rFonts w:ascii="楷体" w:hAnsi="楷体" w:cs="楷体" w:eastAsia="楷体"/>
          <w:color w:val="000000"/>
          <w:sz w:val="28"/>
          <w:szCs w:val="28"/>
        </w:rPr>
        <w:t>分。</w:t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right"/>
        <w:rPr>
          <w:rFonts w:eastAsia="黑体"/>
          <w:color w:val="000000"/>
          <w:sz w:val="28"/>
          <w:szCs w:val="28"/>
          <w:lang w:val="en-US" w:eastAsia="zh-CN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专家签字：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Style14"/>
        <w:spacing w:lineRule="exact" w:line="580"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山东省高等学校教师资格考试面试</w:t>
      </w:r>
    </w:p>
    <w:p>
      <w:pPr>
        <w:pStyle w:val="Style14"/>
        <w:spacing w:lineRule="exact" w:line="580"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成绩汇总表</w:t>
      </w:r>
    </w:p>
    <w:p>
      <w:pPr>
        <w:pStyle w:val="Style14"/>
        <w:spacing w:lineRule="exact" w:line="580" w:before="0" w:after="1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小组</w:t>
      </w:r>
      <w:r>
        <w:rPr>
          <w:rFonts w:ascii="仿宋_GB2312" w:hAnsi="仿宋_GB2312" w:eastAsia="仿宋_GB2312"/>
          <w:color w:val="000000"/>
          <w:sz w:val="32"/>
          <w:szCs w:val="32"/>
        </w:rPr>
        <w:t>名称：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61"/>
        <w:gridCol w:w="3933"/>
        <w:gridCol w:w="1781"/>
      </w:tblGrid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院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成绩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65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教师资格面试专家审查委员会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 xml:space="preserve">单位公章       </w:t>
            </w:r>
          </w:p>
          <w:p>
            <w:pPr>
              <w:pStyle w:val="Normal"/>
              <w:ind w:right="560" w:firstLine="5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36" w:footer="851" w:bottom="10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0:00Z</dcterms:created>
  <dc:creator>Administrator</dc:creator>
  <dc:description/>
  <dc:language>en-US</dc:language>
  <cp:lastModifiedBy>孙小力</cp:lastModifiedBy>
  <dcterms:modified xsi:type="dcterms:W3CDTF">2023-06-13T12:3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53B50A3124F3199655D3E9E0264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